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ealth Ed Unit 1</w:t>
        <w:tab/>
        <w:tab/>
        <w:tab/>
        <w:tab/>
        <w:t>Name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tudy Guide</w:t>
        <w:tab/>
        <w:tab/>
        <w:tab/>
        <w:tab/>
        <w:tab/>
        <w:t>Date__________Block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Date __________________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is your generation significantly different from your parent’s generat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y is this class more important than eve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are valu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y are values necessary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ere do we learn or establish our valu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happens when you don’t have a strong value system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o people with strong values have positive self-esteem?  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are values and self-esteem tied together?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lf Esteem is the way we ______________________________________________of ourselves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lf Esteem is made up of all the ___________________________ and the _______________you have had in your life, both past and present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veryone you have ever met has _______________or ___________________from how you see yourself.</w:t>
      </w:r>
    </w:p>
    <w:p>
      <w:pPr>
        <w:pStyle w:val="Normal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nswer  T/F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_______People with high self-esteem like to meet new people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People with high self-esteem are not easily manipulated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People with high self-esteem are very self consciou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People with low self esteem are not easily manipulated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People with low self esteem will always speak up and have the courage to express their feelings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Both low and high self esteem people have a hard time forgiving their own mistakes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Low self esteem people have a negative attitude and do little to own responsibility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Being a self-talker is a characteristic that helps low and high self esteem people manage or improve their lives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Self-esteem has a direct effect on all aspects of your mental health.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epression</w:t>
      </w:r>
    </w:p>
    <w:p>
      <w:pPr>
        <w:pStyle w:val="Normal"/>
        <w:ind w:left="27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Depression is</w:t>
      </w:r>
      <w:r>
        <w:rPr>
          <w:rFonts w:cs="Palatino Linotype" w:ascii="Palatino Linotype" w:hAnsi="Palatino Linotype"/>
          <w:b/>
        </w:rPr>
        <w:t xml:space="preserve"> _________________________________________________________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ree types of depression are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should seek counseling for depression when_________________________________________________________________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pression can be treated with _________________, ______________________ and 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pression exists in all age groups but it is on the rise mostly among _______________.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rief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rief is defined as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Palatino Linotype" w:ascii="Palatino Linotype" w:hAnsi="Palatino Linotype"/>
        </w:rPr>
        <w:t>Feelings of grief can be caused by many circumstances not just the deaf of a loved one, explain and give some exampl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t is not a good idea to tell a person with grief to____________________________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st 3 ways in which you can cope with the loss of a loved on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rite down 3 reasons of when to seek help for yourself and others when you are suffering from grief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uici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many deaths annually due to suicid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re is 1 suicide every __________minut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re are _________every day.  (More than murder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re are _________survivors for every 1 suicid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urvivors are 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y do people commit or even consider suicide? (You learned this in detail from our guest speakers)?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res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ustress is __________________and distress is ________________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causes damage to your body and mental well being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List 3 ways in which you can cope with the loss of a loved on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Hierarchy of Needs Theory for Self-Actualization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36.  Maslow,   </w:t>
        <w:tab/>
        <w:t>Food &amp; Shelter belongs to</w:t>
        <w:tab/>
        <w:tab/>
        <w:t>_________________________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>Need for law and order</w:t>
        <w:tab/>
        <w:tab/>
        <w:t>_________________________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 xml:space="preserve">Need for relationships </w:t>
        <w:tab/>
        <w:tab/>
        <w:t>_________________________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ab/>
        <w:tab/>
        <w:tab/>
        <w:t>Respect for yourself and others</w:t>
        <w:tab/>
        <w:t>_________________________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7.  Review  the use of “I” statements.  (Be sure to be able to turn a YOU statement to an “I” statement that reflects your feelings.)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16:00Z</dcterms:created>
  <dc:creator>Daly Dominguez</dc:creator>
  <dc:description/>
  <cp:keywords/>
  <dc:language>en-US</dc:language>
  <cp:lastModifiedBy>Daly Dominguez</cp:lastModifiedBy>
  <cp:lastPrinted>2010-02-17T10:20:00Z</cp:lastPrinted>
  <dcterms:modified xsi:type="dcterms:W3CDTF">2010-11-28T20:20:00Z</dcterms:modified>
  <cp:revision>4</cp:revision>
  <dc:subject/>
  <dc:title>Review Week 1</dc:title>
</cp:coreProperties>
</file>